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343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92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Про зняття з балансу КП «Міське комунальне господарство» багато-квартирного житлового будинку №92б на вул. Львівська в м. Городок Львівської області та передачу його на управління співвласникам будинку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/>
        <w:t xml:space="preserve">Розглянувши звернення ініціативної групи співвласників квартир багатоквартирного житлового будинку №92б по вул. Львівська м. Городок Львівської області   (гр. Алтухова Н.В., Точена Л.М., Чмир А.Я.) від 14.09.2020р. щодо зняття з балансу КП «Міське комунальне господарство» зазначеного будинку та передачі його для утримання та управління його співвласникам на самоуправління у відповідності до Протоколу №1 від 08.09.2020р. зборів співвласників багатоквартирного житлового будинку, керуючись ст. 30 Закону України «Про місцеве самоврядування в Україні», Законом України «Про житлово-комунальні послуги», Законом України «Про особливості здійснення права власності у багатоквартирному будинку», з метою забезпечення належного управління житловим фондом, впорядкування обліку та інвентаризації будівель на території м.Городок, виконавчий комітет міської ради  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 Дати дозвіл на зняття з балансу КП «Міське комунальне господарство» багатоквартирного житлового будинку №92б на вул. Львівська в м. Городок Львівської області та передачі його на управління співвласникам будинку.  </w:t>
      </w:r>
    </w:p>
    <w:p>
      <w:pPr>
        <w:pStyle w:val="Normal"/>
        <w:spacing w:before="0" w:after="60"/>
        <w:ind w:right="-1" w:firstLine="567"/>
        <w:rPr/>
      </w:pPr>
      <w:r>
        <w:rPr/>
        <w:t>2. КП «Міське комунальне господарство»:</w:t>
      </w:r>
    </w:p>
    <w:p>
      <w:pPr>
        <w:pStyle w:val="Normal"/>
        <w:ind w:right="-1" w:firstLine="567"/>
        <w:rPr/>
      </w:pPr>
      <w:r>
        <w:rPr/>
        <w:t>- зняти з балансу підприємства багатоквартирний житловий будинок №92б на вул.Львівська в м. Городок Львівської області;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- передати ініціативній групі (гр. Алтухова Н.В., Точена Л.М., Чмир А.Я.) технічну документацію на багатоквартирний житловий будинок №92б на вул. Львівська в м.Городок Львівської області. </w:t>
      </w:r>
    </w:p>
    <w:p>
      <w:pPr>
        <w:pStyle w:val="Normal"/>
        <w:spacing w:before="0" w:after="480"/>
        <w:ind w:right="-1" w:firstLine="567"/>
        <w:rPr/>
      </w:pPr>
      <w:r>
        <w:rPr/>
        <w:t xml:space="preserve">3. Контроль за виконанням рішення покласти на заступника міського голови   Попка С.Р.                   </w:t>
      </w:r>
    </w:p>
    <w:p>
      <w:pPr>
        <w:pStyle w:val="Normal"/>
        <w:spacing w:before="0" w:after="60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00:00Z</dcterms:created>
  <dc:creator>1</dc:creator>
  <dc:description/>
  <dc:language>en-US</dc:language>
  <cp:lastModifiedBy>admin</cp:lastModifiedBy>
  <cp:lastPrinted>2020-09-21T15:32:00Z</cp:lastPrinted>
  <dcterms:modified xsi:type="dcterms:W3CDTF">2020-09-21T12:32:00Z</dcterms:modified>
  <cp:revision>3</cp:revision>
  <dc:subject/>
  <dc:title/>
</cp:coreProperties>
</file>